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здоровья во 2 «А»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«Начальная школа – детский сад № 2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кварель»» г. Белгорода (учитель: Киселева Е.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занят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не заразиться коронавирус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занятия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знакомить ребят с основами гигиены при коронавирусе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ивать умение работать в паре и команде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Формировать познавательный интерес к урокам здоровья: обобщать знания о здоровом образе жизни; развивать познавательную активность, внимание, мышление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основными правилами профилактики коронавирус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границ собственного знания и незнания об основах гигиены при коронавирусе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ть правила  гигиены при коронавирусе, проводить проверку правильности выполненных заданий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УД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УУД:  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внутренней позиции школьника на уровне положительного отношения к уроку, к школе, к получению знаний; мотивация к учению, к творческому труду, к работе на результат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тивные УУД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рганизовывать своё рабочее место в соответствии с целью выполнения заданий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цель учебной деятельности с помощью учителя и самостоятельно, соотносить свои действия с поставленной целью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лан выполнения заданий на уроках, жизненных ситуациях под руководством учителя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способы и приёмы действий при решении учебных задач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амо- и взаимопроверку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правильность выполненного задания на основе сравнения с предыдущими заданиями или на основе различных образцов и критериев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обственную успешность в выполнении заданий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УУД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в повседневной жизни нормы речевого этикета и правила устного общения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диалоге, слушать и понимать других, точно реагировать на реплики, высказывать свою точку зрения, понимать необходимость аргументации своего мнения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но относиться к своему мнению, сопоставлять свою точку зрения с точкой зрения другого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работе группы, распределять роли, договариваться друг с другом, учитывая конечную цель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заимопомощь и взаимоконтроль при работе в парах, группе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навательные УУД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кать информацию, представленную в разных формах, использовать преобразование словесной информации в условные модели и наоборот, самостоятельно использовать модели при решении учебных задач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ять результаты своей работы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, сравнивать, устанавливать причинно-следственные действия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аналогии и использовать их при выполнении заданий, активно участвовать в обсуждении учебных заданий, предлагать разные способы выполнения заданий, обосновывать выбор наиболее эффективного способа действ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ое обеспечение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чка со словом « коронавирус», ихображение огромной капли, макет «Мойдодыр»; предметы: «медицинская маска», «жидкое мыло», «чистящее средство», «вода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ип урока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рок комбинированный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и методы работы: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овые формы обучения, индивидуальные формы работы, метод эвристической и поисковой беседы, наглядные: иллюстрации, демонстрации, практические: выполнение практических работ, самостоятельная работа.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4620"/>
        <w:gridCol w:w="4352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римечания</w:t>
            </w:r>
          </w:p>
        </w:tc>
      </w:tr>
      <w:tr>
        <w:trPr>
          <w:trHeight w:val="274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рганизационно – мотивационный этап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ктуализация субъектного опы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ап затруднения (Просмотр и анализ мультипликационного фильм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Этап усвоения новых знаний и способов действий (Практическая работа в пар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Этап первичной проверки понимания изуч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ктическая работа «Как Кирилл руки мыть научил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изминутка «Капелька дож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ктическая работа «Чистая ладошка в чистой капель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Рефлекс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Дети, сегодня у нас необычный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раемся делать только хорошие дела и не тратить время по пустя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осмотрите внимательно на предметы, которые находятся на столе. Назовите 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А теперь обратите внимание на героя  произведения Корнея Чуковского, который принес все эти вещи к на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Сформулируйте тему нашего урока на основе перечисленных предме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Какие задачи урока сформулируем, исходя из темы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ак , сейчас вы посмотрите мультипликационный  фильм и подумаете: Какие основные правила гигиены соблюдает девочка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йчас каждый из вас покажет, как запомнил правила, о которых рассказала Зарина (из мультфиль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Сейчас мы понаблюдаем, как моет руки Кирилл, а затем скажем от имени Мойдодыра с чем согласны, а с чем н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Дети приготовьте левую ладошку. На неё «упадёт» сейчас капелька: указательным пальчиком правой руки слегка ударьте по левой ладошке. А теперь двумя пальчиками, тремя, четырьмя пальчиками. «Полил» сильный дождь: аплодисменты. Дождик стал «затихать»; убираем по пальчику, постукивая по ладошке, пока не останется последняя капель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ои хорошие, вы обратили внимание, что Мойдодыр принес огромную капельку. Сейчас каждому из вас Мододыр подарит  такую капельку. Необходимо обвести свою чистую ладошку в чистой  капель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задачи мы ставили перед собой в начале урока? Чему научил сегодняшний урок здоровья по теме: «Как не заразиться  коронавирусом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колько нам удалось справиться с поставленными задачами?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а хорошая мину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делала одно хорошее де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сять хороших мину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делали десять хороших де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сколько хороших де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жем мы сделать з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называют «медицинская маска», «жидкое мыло», «чистящее средство», «в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Мойдодыр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едлагают свои версии, постепенно сходятся во мнении относительно темы урока «Как защитить себя от коронавируса», обращая внимание, что держит Мойдодыр какую-то огромную кап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после обсуждения в микрогруппе, произносят поставлен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смотрят мультипликационный фильм «Защити себя» о профилактике и защите от коронавируса на примере жизни Зарины,  готовят ответы на обозначенные вопросы перед просмот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траиваются у раковин, рассказывают друг другу и показывают, как правильно надо мыть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 подготовленный ученик моет руки с ошибками, а затем дети от имени Мойдодыра указывают на эти ошиб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ти выполняют инструкцию учител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казательным пальчиком правой руки слегка ударяют  по левой ладошке. А затем двумя пальчиками, тремя, четырьмя пальчиками. «Полил» сильный дождь: аплодисменты. Дождик стал «затихать»; убирают по пальчику, постукивая по ладошке, пока не останется последняя капель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ощади и о соотношениях между ни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Дети простым карандашом обводят  свою чистую ладошку в чистой  капельке, а затем наклеивают свою капельку на капельку Мойдоды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воклассники предлагают свои варианты ответов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: «Создание благоприятного эмоционального фона», «Аргументация выбора эпиграф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«Назови предм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формулируй тем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«Постановка задач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целенаправленного просмотра мультипликационного фил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анализа, синтеза, вы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изображения дож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контурной обводки, накле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8:00Z</dcterms:created>
  <dc:creator>123</dc:creator>
  <dc:description/>
  <cp:keywords/>
  <dc:language>en-US</dc:language>
  <cp:lastModifiedBy>user</cp:lastModifiedBy>
  <dcterms:modified xsi:type="dcterms:W3CDTF">2021-09-27T11:27:00Z</dcterms:modified>
  <cp:revision>3</cp:revision>
  <dc:subject/>
  <dc:title/>
</cp:coreProperties>
</file>